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IS 339 Laptop Rule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EFORE YOU MAY USE YOUR LAPTOP, YOU MUST AGREE TO THESE RUL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Keep all food, candy, gum, or drinks away from the laptops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o carry a laptop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Close the screen,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Use two hands, and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Hold it to your chest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Always place laptop </w:t>
      </w:r>
      <w:r>
        <w:rPr>
          <w:i/>
          <w:sz w:val="28"/>
        </w:rPr>
        <w:t>directly</w:t>
      </w:r>
      <w:r>
        <w:rPr>
          <w:sz w:val="28"/>
        </w:rPr>
        <w:t xml:space="preserve"> on the desk surface, and place it in the middle of the desk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Be gentle with the keyboard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Keep all items, including fingers, away from the screen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tay in one place when your laptop is open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lways remain on task (as assigned by your teacher)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Go only to appropriate web sites.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6335</wp:posOffset>
                </wp:positionH>
                <wp:positionV relativeFrom="paragraph">
                  <wp:posOffset>21590</wp:posOffset>
                </wp:positionV>
                <wp:extent cx="571500" cy="3429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.7pt" to="436pt,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When the teacher says, “Laptops at 45 degrees” you will: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6335</wp:posOffset>
                </wp:positionH>
                <wp:positionV relativeFrom="paragraph">
                  <wp:posOffset>160020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2.6pt" to="44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6335</wp:posOffset>
                </wp:positionH>
                <wp:positionV relativeFrom="paragraph">
                  <wp:posOffset>45720</wp:posOffset>
                </wp:positionV>
                <wp:extent cx="114300" cy="228600"/>
                <wp:effectExtent l="0" t="508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1.05pt;margin-top:3.6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Close the screen to a 45 degree angle,</w:t>
        <w:tab/>
        <w:tab/>
        <w:tab/>
        <w:tab/>
        <w:t xml:space="preserve">    </w:t>
      </w:r>
      <w:r>
        <w:rPr>
          <w:vertAlign w:val="superscript"/>
        </w:rPr>
        <w:t>45</w:t>
      </w:r>
      <w:r>
        <w:rPr>
          <w:rFonts w:eastAsia="Symbol" w:cs="Symbol" w:ascii="Symbol" w:hAnsi="Symbol"/>
          <w:vertAlign w:val="superscript"/>
        </w:rPr>
        <w:t>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Take your hands off the keyboard, and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Look directly at the teacher’s eyes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Keep your hands to your own laptop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sk the teacher before you print anything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Use “black ink” only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Get special permission to print in color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Only monitors may remove or replace laptops from the carts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Chargers and charger wires must remain neatly inside the cart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Laptops must be plugged in inside the cart when not in use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The cart must be plugged in at all times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Report any problems to the teacher as soon as you notice th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onsequences for breaking the rules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aptop time out (10 minutes) plus behavior log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ne period laptop time out, plus a behavior essay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hone call home by the teacher, one day laptop suspension, plus behavior journal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arent must come in for a conferenc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arent must sit with you when you use the laptop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4:08:00Z</dcterms:created>
  <dc:creator>OIT</dc:creator>
  <dc:description/>
  <cp:keywords/>
  <dc:language>en-US</dc:language>
  <cp:lastModifiedBy>OIT</cp:lastModifiedBy>
  <dcterms:modified xsi:type="dcterms:W3CDTF">2006-05-10T14:09:00Z</dcterms:modified>
  <cp:revision>1</cp:revision>
  <dc:subject/>
  <dc:title>CIS 339 Laptop Rules</dc:title>
</cp:coreProperties>
</file>